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19500238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82606778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